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4/CMD is a utility program that splits files (any files) into smaller</w:t>
        <w:t>files. If you program using one of the higher level languages, sometimes a</w:t>
        <w:t>downloaded source file that you hope to use as a model, inspiration, or a base</w:t>
        <w:t>for porting to another system turns out to be so large it won't fit into your</w:t>
        <w:t>favorite text editor. This doesn't happen very often but recently did happen</w:t>
        <w:t>to me and I found that there really wasn't a split program already out there</w:t>
        <w:t>that performed what I wanted. SPLIT4 is based on SPLIT.EXE written by Charles</w:t>
        <w:t>Lazo III and released to the public domain. He had done most of what I wanted</w:t>
        <w:t>to accomplish in a split program so I cleaned it up and ported it to the</w:t>
        <w:t>Tandy Model 4 environment. (If there is any demand out there, it could also</w:t>
        <w:t>be ported to the Tandy Model 3.) It certainly solved the immediate problem</w:t>
        <w:t>I needed it for and now resides on my "C TOOLS" disk.</w:t>
        <w:t>Given an input file you can split it to as many as 10 output files as long</w:t>
        <w:t>as everything fits on the command line.  Output files obtained from SPLIT4</w:t>
        <w:t>can later be concatenated with the DOS APPEND command as shown below. The</w:t>
        <w:t>input file is not modified in any way.</w:t>
        <w:t>SPLIT4 will display a syntax help screen if typed by itself or if there isn't</w:t>
        <w:t>at least 5 parameters given on the command line [the split program name, the</w:t>
        <w:t>input file name, 2 output file names, and the split ratio]. Obviously, you</w:t>
        <w:t>have to provide at least 2 output file names in order to split a file. The</w:t>
        <w:t>syntax to SPLIT4 is provided here by examples; a formal syntax is provided</w:t>
        <w:t>to the user when the program is run without parameters.  The first parameter to</w:t>
        <w:t>the program is an input file which is to be split to the file names that are</w:t>
        <w:t>given as additional parameters.  The last parameter specifies the ratios that</w:t>
        <w:t>the sizes of the output files have to the size of the input file.  Any logical</w:t>
        <w:t>(sane) combination of drive, file names may be given as input and output</w:t>
        <w:t>files, however, specifying the input filename again as one of the output</w:t>
        <w:t>files is asking for trouble.  The command</w:t>
        <w:t xml:space="preserve">     SPLIT4 help/c:1 test1/c:1 test2/c:1 1:1</w:t>
        <w:t>would split the file help/c to the two files test1/c:1 and test2/c:1 and the</w:t>
        <w:t>size of test1 would be 50% the size of help/c.  Likewise, test2 would be 50%</w:t>
        <w:t>the size of help/c. If instead, we split help/c into 3 files and played a</w:t>
        <w:t>little with the ratios, we might issue the command:</w:t>
        <w:tab/>
        <w:t>SPLIT4 help/c:1 test1/c:1 test2/c:1 test3/c:1 2:3:2</w:t>
        <w:t>In the above example, help/c:1 would be split into 3 files and test1 would</w:t>
        <w:t>be 2/7 the size of help/c, test2 would be 3/7, and test3 would be 2/7. Well,</w:t>
        <w:t>that's interesting but where did the 2/7, etc., come from? If you examine</w:t>
        <w:t>the ratio provided on the command line example, you would see that 2+3+2 = 7.</w:t>
        <w:t>The resulting fraction is what SPLIT4 utilizes to determine how to split the</w:t>
        <w:t>file.</w:t>
        <w:t>You don't have to use a pure ratio if you don't want to. Instead, you can</w:t>
        <w:t>use bytes. Suppose you had the file bigfile/txt on your hard disk</w:t>
        <w:t>with size 1,234,567 bytes and you had two formated 360K floppies in drives 5</w:t>
        <w:t>and 6 and also enough room on your hard disk to accommodate the third output</w:t>
        <w:t>file, big3, then the command</w:t>
        <w:t xml:space="preserve">     SPLIT4 bigfile/txt:1 big1:5 big2:6 big3:1 362496:362496:509575</w:t>
        <w:t>would completely fill both floppies and the 509575 byte file, big3, would</w:t>
        <w:t>reside on the hard disk in the directory with bigfile/txt.  Notice that the</w:t>
        <w:t>numbers 362496, 362496, and 509575 sum to 1234567.  It is required that the</w:t>
        <w:t>ratio numbers sum to the size of the source file or less if you wish to</w:t>
        <w:t>assure the proper working of a split of this type.  You could put the three</w:t>
        <w:t>output files together into another file alsobig/txt which would be identical</w:t>
        <w:t>to bigfile/txt with the DOS commands</w:t>
        <w:tab/>
        <w:t>APPEND big2:6 to big1:5</w:t>
        <w:tab/>
        <w:t>APPEND big3:1 to big1:5</w:t>
        <w:tab/>
        <w:t>RENAME big1:5 to alsobig/txt</w:t>
        <w:t>though I don't know why you would want to. Note that the DOS APPEND command</w:t>
        <w:t>only works for ASCII (TEXT) files.</w:t>
        <w:t>The break key is enabled to interrupt operation if so desired. Note that up</w:t>
        <w:t>to 11 files could conceivably be open at one time when using SPLIT4.</w:t>
        <w:t>If an ouput file you have chosen happens to already exist, SPLIT4 will inform</w:t>
        <w:t>you and give you an opportunity to not overwrite the file. Note that the</w:t>
        <w:t>ENTER key or any key but 'Y' or 'y' will be read as a 'N'.</w:t>
        <w:t>Version 01.00.00 was released on 6/3/89.</w:t>
        <w:t>Version 01.01.00 was released on 6/11/89. This version corrects a "bug" that</w:t>
        <w:t>caused SPLIT4 to drop about 4K of each output file when splitting a file.</w:t>
        <w:t>This version has also been converted to block I/O to speed-up the read and</w:t>
        <w:t>write functions.</w:t>
        <w:t>David Huelsmann</w:t>
        <w:t>6/11/89</w:t>
        <w:t>CIS UID 71525,1363</w:t>
        <w:t>.</w:t>
        <w:t>...................................</w:t>
        <w:t>.                                 .</w:t>
        <w:t>.    Downloaded in 1989 from:     .</w:t>
        <w:t>.                                 .</w:t>
        <w:t>.      ********************       .</w:t>
        <w:t>.      *     8/N/1 #1     *       .</w:t>
        <w:t>.      *   904/377-1200   *       .</w:t>
        <w:t>.      * Gainesville, FL  *       .</w:t>
        <w:t>.      * Guy Omer - SYSOP *       .</w:t>
        <w:t>.      ********************       .</w:t>
        <w:t>.                                 .</w:t>
        <w:t>. Software support for the TRS-80 .</w:t>
        <w:t>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