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From the editor:  In  the  spring  of  1980  I  sat  down for the first time at a computer terminal.  It was at my best friend's  house  and  the computer was a TRS-80 Model III.  Personal micro-computers were as  new back then as the Rubik's Cube.  Over the next few years my friend and I played countless numbers of games, used a  word processor  to  send  notes  back  and  forth  to each other and overall had a wonderful time on that fascinating  machine.   It was through him I learned  about  DOS  and  Basic  programming. Without his inspriration to learn, I may not be typing this DOC file  today.  For this  reason, I am dedicating this edition of TRSLink to my best friend, Marcus T. Clenney.   Thank  you  for the good times.  I hope everyone enjoys the issue and Happy Valentine's Day!  Marshall D. Coffey ---------------------------------------------------------------  In this issue:  BBSDOC/TXT   - Some BBS's for you to call.  BEER/BAS     - Model I/III Basic game.  Fun!  CN80/DOC     - Doc file on Computer News 80 magazine.  DIGITAL/PAK  - DOTWRITER Public Domain font file.  HDFIX4P/PAK  - Allows easier boot from floppy with hard                drive attached to your 4P.  For TRSDOS 6.2.x  INDEXUPD/PAK - Updated ascii listing of all the files in                TRSLink #1 through #51.  OFFWALL/PAK  - Clip art in /HR form taken from DOTWRITER                file.  ORLANDO/HR   - Picture of editors home town in /HR form.  PRINTLUV/BAS - Model 4 Basic program for Valentine's Day.  SHELL53/PAK  - Add a DOS shell to LDOS 5.3.x.  SPLIT4/PAK   - Slpit long ascii files into two or more                smaller files.  TRSLNKPC/PAK - Read TRSLinks on your PC!  TYPING/DOC   - A message for TRS-80 users.  USLEIS/DOC   - A TRS-80 support BBS.  VALENTNE/LEG - Low res Valentine greeting. ----------------------------------------------------------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