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R S L N K P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LNKPC  is a reader for the electronic magazine TRS-LINK for 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 intrigued by the resurgence of the TRS-LINK magazine, 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make a contribution and celebrate its rebirth.   I pulled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TRSLNKPC reader and went to it, version 2.20 is the resul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hope TRS-Link will continue to thrive as in its'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g  the  features of TRSLNKPC,  the ability to read /DOC  or  /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on  the PC,  plus the ability to view /HR and /CHR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reader.   TRSLNKPC supports HGC,  CGA, EGA and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nges were made to TRSLNKPC to achieve version 2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ny bugs cropped up when using TRSLNKPC in the Hercules mod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ll  been  corrected  and  displays  corrected  for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.  Displays now look the same for all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vious  versions  split  the  INDEX.DOC  menu  in  random 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in the middle of a graphic representation,  this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ed has been improved somewhat and file size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LNKPC  version  1.1  was written to see if it could be  done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 anyone  was interested in a MSDOS reader for  TRS-LINK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 out  that there is indeed an interest in such a program,  so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ote  the  entire coding in Microsoft Quick 'C'  for release  2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2.20  continues  the  'C'  revisions.   Many  thank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  I  have  received  regarding TRSLNKPC,   I  have  tr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 as many features as feasibly possible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  users  who are interested in viewing /HR and /CHR file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TRSSHOW version 2.1,  it is a stand alone viewer for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upports  HGC,   CGA,  EGA,  VGA,  MCGA,  OCGA,   OEGA  and  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for comment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           - D.PHILLIPS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- 71071,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-80 Natl Echo: - DAVE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33 Centr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ford, FL  32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pport the TRS-80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